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Outcomes to be Assessed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P3.1 Identifies social and ethical issues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P6.1 Analyses and describes an identified need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P6.2 Generates ideas, considers alternatives and develops solutions for a defined need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P7.1 Recognises and applies management and communication techniques to project wor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Assessment Task:</w:t>
      </w:r>
    </w:p>
    <w:p>
      <w:pPr>
        <w:pStyle w:val="Normal"/>
        <w:rPr/>
      </w:pPr>
      <w:r>
        <w:rPr/>
        <w:t xml:space="preserve">Produce an electronic brochure to be presented to all HAHS Yr9 students offering them an </w:t>
        <w:br/>
        <w:t>overseas tr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ime Allowed: </w:t>
      </w:r>
      <w:r>
        <w:rPr/>
        <w:t>3 wee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ue Date:</w:t>
      </w:r>
      <w:r>
        <w:rPr/>
        <w:t xml:space="preserve"> 3pm Monday, 8th September, 2008 (Term 3, Week 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ask Description: </w:t>
        <w:b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62" w:hanging="0"/>
              <w:rPr/>
            </w:pPr>
            <w:r>
              <w:rPr>
                <w:b/>
              </w:rPr>
              <w:t xml:space="preserve">Scenario: </w:t>
            </w:r>
            <w:r>
              <w:rPr/>
              <w:t>The Year 9 camp in 2008 to Jindabyne has been cancelled due to large increases in energy, fuel and food prices. One alternative proposal is to offer Year 9 students an overseas trip in compensation for the usual school camp. The trip needs to encourage and expose students to service to the community; hence, this trip must involve working with an overseas volunteer group.  The Year 9 IPT group has been volunteered to research and present the most feasible trip options in the form of an electronic brochur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quired Deliverabl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n electronic travel brochure offering an overseas trip to 2008 Year 9 student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ll documentation relating to completing the project: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System Development Cycle documentation:</w:t>
            </w:r>
          </w:p>
          <w:p>
            <w:pPr>
              <w:pStyle w:val="Normal"/>
              <w:numPr>
                <w:ilvl w:val="3"/>
                <w:numId w:val="4"/>
              </w:numPr>
              <w:rPr/>
            </w:pPr>
            <w:r>
              <w:rPr/>
              <w:t>Understanding the Problem</w:t>
            </w:r>
          </w:p>
          <w:p>
            <w:pPr>
              <w:pStyle w:val="Normal"/>
              <w:numPr>
                <w:ilvl w:val="3"/>
                <w:numId w:val="4"/>
              </w:numPr>
              <w:rPr/>
            </w:pPr>
            <w:r>
              <w:rPr/>
              <w:t xml:space="preserve">Making Decisions, </w:t>
            </w:r>
          </w:p>
          <w:p>
            <w:pPr>
              <w:pStyle w:val="Normal"/>
              <w:numPr>
                <w:ilvl w:val="3"/>
                <w:numId w:val="4"/>
              </w:numPr>
              <w:rPr/>
            </w:pPr>
            <w:r>
              <w:rPr/>
              <w:t xml:space="preserve">Designing and Implementing Solutions, and </w:t>
            </w:r>
          </w:p>
          <w:p>
            <w:pPr>
              <w:pStyle w:val="Normal"/>
              <w:numPr>
                <w:ilvl w:val="3"/>
                <w:numId w:val="4"/>
              </w:numPr>
              <w:rPr/>
            </w:pPr>
            <w:r>
              <w:rPr/>
              <w:t>Testing, Evaluating and Maintaining.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A comparison of several overseas volunteer trips [3 req’d for band six]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A survey of students, and an analysis of the survey data.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All research conducted.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All databases or Spreadsheets created and reports generated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Calculations of all costings.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A Project plan including a Gantt Chart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All ideas generated, alternatives considered and decisions made (including reasons for the decisions).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All diagrams as appropriate e.g. context diagram, data flow diagram, system flow chart, decision table.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A data dictionary of any databases created.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Implementation plan describing conversion method to be used along with the software chosen for the brochure with justification for this choice.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Bibliography (Harvard system preferred)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Any other work undertaken which is felt relevant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</w:rPr>
        <w:br/>
        <w:br/>
        <w:br/>
        <w:br/>
        <w:t xml:space="preserve">Resources </w:t>
        <w:br/>
        <w:t>(All resources must be referenced if used):</w:t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Textbook: Wilson, C. 2002. </w:t>
      </w:r>
      <w:r>
        <w:rPr>
          <w:i/>
          <w:sz w:val="22"/>
          <w:szCs w:val="22"/>
        </w:rPr>
        <w:t>Information Processing and Technology: The Preliminary Course.</w:t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Textbook: Chivers et al. </w:t>
      </w:r>
      <w:r>
        <w:rPr>
          <w:i/>
          <w:sz w:val="22"/>
          <w:szCs w:val="22"/>
        </w:rPr>
        <w:t>Information Processing and Technology: The Preliminary Course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Textbook: Davis, S. </w:t>
      </w:r>
      <w:r>
        <w:rPr>
          <w:i/>
          <w:sz w:val="22"/>
          <w:szCs w:val="22"/>
        </w:rPr>
        <w:t>Information Processing and Technology: The Preliminary Course</w:t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>Travel brochures obtainable from travel agents.</w:t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>All teacher handouts, including project diary template.</w:t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>Internet, including but not limited to: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TA: </w:t>
        <w:tab/>
        <w:tab/>
      </w:r>
      <w:hyperlink r:id="rId2">
        <w:r>
          <w:rPr>
            <w:rStyle w:val="InternetLink"/>
            <w:sz w:val="22"/>
            <w:szCs w:val="22"/>
          </w:rPr>
          <w:t>http://www.statravel.com.au/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YHA</w:t>
        <w:tab/>
        <w:tab/>
      </w:r>
      <w:hyperlink r:id="rId3">
        <w:r>
          <w:rPr>
            <w:rStyle w:val="InternetLink"/>
            <w:sz w:val="22"/>
            <w:szCs w:val="22"/>
          </w:rPr>
          <w:t>http://www.yha.com.au/</w:t>
        </w:r>
      </w:hyperlink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Volunteer programs (you may find one that would be suitable for the trip)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United Nations Volunteers:  </w:t>
      </w:r>
      <w:hyperlink r:id="rId4">
        <w:r>
          <w:rPr>
            <w:rStyle w:val="InternetLink"/>
            <w:sz w:val="22"/>
            <w:szCs w:val="22"/>
          </w:rPr>
          <w:t>http://www.unv.org/</w:t>
        </w:r>
      </w:hyperlink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bCs/>
          <w:sz w:val="22"/>
          <w:szCs w:val="22"/>
        </w:rPr>
        <w:t>Australian Youth Ambassadors for Development</w:t>
      </w:r>
      <w:r>
        <w:rPr>
          <w:sz w:val="22"/>
          <w:szCs w:val="22"/>
        </w:rPr>
        <w:t xml:space="preserve"> </w:t>
      </w:r>
      <w:hyperlink r:id="rId5" w:tgtFrame="_blank">
        <w:r>
          <w:rPr>
            <w:rStyle w:val="InternetLink"/>
            <w:sz w:val="22"/>
            <w:szCs w:val="22"/>
          </w:rPr>
          <w:t>www.ausaid.gov.au/youtham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bCs/>
          <w:sz w:val="22"/>
          <w:szCs w:val="22"/>
        </w:rPr>
        <w:t>Other (UK, USA etc):</w:t>
      </w:r>
      <w:r>
        <w:rPr>
          <w:b/>
          <w:bCs/>
          <w:sz w:val="22"/>
          <w:szCs w:val="22"/>
        </w:rPr>
        <w:t xml:space="preserve"> </w:t>
      </w:r>
      <w:hyperlink r:id="rId6">
        <w:r>
          <w:rPr>
            <w:rStyle w:val="InternetLink"/>
            <w:sz w:val="22"/>
            <w:szCs w:val="22"/>
          </w:rPr>
          <w:t>http://www.wfot.org.au/OTION/work_os.shtm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bCs/>
          <w:sz w:val="22"/>
          <w:szCs w:val="22"/>
        </w:rPr>
        <w:t>Lonely Planet site.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bCs/>
          <w:sz w:val="22"/>
          <w:szCs w:val="22"/>
        </w:rPr>
        <w:t>Australian Volunteers Abroad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"/>
        </w:numPr>
        <w:rPr>
          <w:rFonts w:ascii="Verdana" w:hAnsi="Verdana" w:cs="Verdana"/>
          <w:bCs/>
          <w:sz w:val="20"/>
          <w:szCs w:val="20"/>
        </w:rPr>
      </w:pPr>
      <w:r>
        <w:rPr>
          <w:bCs/>
          <w:sz w:val="22"/>
          <w:szCs w:val="22"/>
        </w:rPr>
        <w:t>Commonwealth Government “Advice for Travellers.”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en-US" w:eastAsia="en-US"/>
        </w:rPr>
      </w:pPr>
      <w:r>
        <w:rPr>
          <w:rFonts w:cs="Verdana" w:ascii="Verdana" w:hAnsi="Verdana"/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-488950</wp:posOffset>
                </wp:positionV>
                <wp:extent cx="16090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rking Rubric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-38.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rking Rubric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2775"/>
        <w:gridCol w:w="2488"/>
        <w:gridCol w:w="2574"/>
        <w:gridCol w:w="2490"/>
        <w:gridCol w:w="2800"/>
        <w:gridCol w:w="670"/>
      </w:tblGrid>
      <w:tr>
        <w:trPr>
          <w:tblHeader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nd and Knowledge Level</w:t>
            </w:r>
          </w:p>
          <w:p>
            <w:pPr>
              <w:pStyle w:val="TextBody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Band 2 – </w:t>
            </w:r>
          </w:p>
          <w:p>
            <w:pPr>
              <w:pStyle w:val="TextBody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lementary Knowledge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nd 3-</w:t>
            </w:r>
          </w:p>
          <w:p>
            <w:pPr>
              <w:pStyle w:val="TextBody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mited Knowledg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nd 4-</w:t>
            </w:r>
          </w:p>
          <w:p>
            <w:pPr>
              <w:pStyle w:val="TextBody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me Knowledge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nd 5-</w:t>
            </w:r>
          </w:p>
          <w:p>
            <w:pPr>
              <w:pStyle w:val="TextBody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horough Knowledg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16"/>
                <w:szCs w:val="16"/>
              </w:rPr>
              <w:t>Band 6 –</w:t>
              <w:br/>
              <w:t>Comprehensive Knowledg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rk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standing the Proble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ct Plan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nimal project plan, limited requirements identified, gantt chart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ete, detailed project plan, req’s, gantt chart, copy of survey, how survey analysed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</w:rPr>
              <w:t>/5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agram of System in Context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mentary level diagram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od diagram lacking detail or completeness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ete, correct, fully labelled diagram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</w:rPr>
              <w:t>/5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Collection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mentary use of surveys and interviews for research of students’ wishes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mited use of surveys and interviews for research of students’ wishes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 use of surveys and interviews for research of students’ wishes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orough use of surveys and interviews for research of students’ wishes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ensive of surveys and interviews for research of students’ wishes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</w:rPr>
              <w:t>/5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king Decision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Feasibility </w:t>
              <w:br/>
              <w:t>Study / Report</w:t>
              <w:br/>
              <w:t>- data analysis / presentation of option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mited research on 1 overseas volunteers programme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ly 1 idea of a trip generated and only 1 solution developed that met the project’s requirements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mited research on 2 overseas aid and/ or  volunteer programme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ideas of trips generated and 1 solution developed that met the  project’s requirement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ensive research on 1 overseas volunteers programme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ideas of trips generated and 2 solutions developed that met the project’s requirements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ensive research on 2 overseas volunteers programme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ideas of trips  generated and 2 solutions developed that met the .project’s requirement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ensive research on 3 overseas volunteers programme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ideas of trips generated and 3 solutions developed that met the project’s requirements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</w:rPr>
              <w:t>/5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ig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iagram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agram appropriate &amp; completely correct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</w:rPr>
              <w:t>/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ged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lementa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y little indication of implementation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lementation plan included, lacking detail &amp; thoroughness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rehensive implementation plan including choice of software for implementation &amp; reasons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>/5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t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y basic testing demonstrated &amp; documented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 testing demonstrated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equate testing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rehensive testing documented along with results of testing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 </w:t>
            </w:r>
            <w:r>
              <w:rPr>
                <w:sz w:val="16"/>
                <w:szCs w:val="16"/>
              </w:rPr>
              <w:t>/5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lectronic Brochure </w:t>
              <w:br/>
              <w:t>[as a complete system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 demonstrated in class and by teacher’s visual observation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y limited management of the projec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chure not clear in information presented or incomplete information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 demonstrated in class and by teacher’s visual observation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ct not completed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chure does not present enough information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 demonstrated in class and by teacher’s visual observation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ct completed but many loose end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chure adequate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 demonstrated in class and by teacher’s visual observation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ct completed with no loose end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chure good, easy to use, good standard of information presented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 demonstrated in class and by teacher’s visual observation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ct completed, with no loose ends and very highly polished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cellent brochure, comprehensive, easy to use complete information presented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>/5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/45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794" w:right="794" w:gutter="0" w:header="709" w:top="794" w:footer="709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Hurlstone Agricultural High School</w:t>
    </w:r>
  </w:p>
  <w:p>
    <w:pPr>
      <w:pStyle w:val="Header"/>
      <w:jc w:val="center"/>
      <w:rPr>
        <w:b/>
        <w:b/>
      </w:rPr>
    </w:pPr>
    <w:r>
      <w:rPr>
        <w:b/>
      </w:rPr>
      <w:t>Preliminary Information Processes and Technology</w:t>
    </w:r>
  </w:p>
  <w:p>
    <w:pPr>
      <w:pStyle w:val="Header"/>
      <w:jc w:val="center"/>
      <w:rPr>
        <w:b/>
        <w:b/>
      </w:rPr>
    </w:pPr>
    <w:r>
      <w:rPr>
        <w:b/>
      </w:rPr>
      <w:t>Assessment Task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Hurlstone Agricultural High School</w:t>
    </w:r>
  </w:p>
  <w:p>
    <w:pPr>
      <w:pStyle w:val="Header"/>
      <w:jc w:val="center"/>
      <w:rPr>
        <w:b/>
        <w:b/>
      </w:rPr>
    </w:pPr>
    <w:r>
      <w:rPr>
        <w:b/>
      </w:rPr>
      <w:t>Preliminary Information Processes and Technology</w:t>
    </w:r>
  </w:p>
  <w:p>
    <w:pPr>
      <w:pStyle w:val="Header"/>
      <w:jc w:val="center"/>
      <w:rPr>
        <w:b/>
        <w:b/>
      </w:rPr>
    </w:pPr>
    <w:r>
      <w:rPr>
        <w:b/>
      </w:rPr>
      <w:t>Assessment Task 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Hurlstone Agricultural High School</w:t>
    </w:r>
  </w:p>
  <w:p>
    <w:pPr>
      <w:pStyle w:val="Header"/>
      <w:jc w:val="center"/>
      <w:rPr>
        <w:b/>
        <w:b/>
      </w:rPr>
    </w:pPr>
    <w:r>
      <w:rPr>
        <w:b/>
      </w:rPr>
      <w:t>Preliminary Information Processes and Technology</w:t>
    </w:r>
  </w:p>
  <w:p>
    <w:pPr>
      <w:pStyle w:val="Header"/>
      <w:jc w:val="center"/>
      <w:rPr>
        <w:b/>
        <w:b/>
      </w:rPr>
    </w:pPr>
    <w:r>
      <w:rPr>
        <w:b/>
      </w:rPr>
      <w:t>Assessment Task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0"/>
        </w:tabs>
        <w:ind w:left="6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20"/>
        </w:tabs>
        <w:ind w:left="60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0"/>
      <w:numFmt w:val="bullet"/>
      <w:lvlText w:val="-"/>
      <w:lvlJc w:val="left"/>
      <w:pPr>
        <w:tabs>
          <w:tab w:val="num" w:pos="3660"/>
        </w:tabs>
        <w:ind w:left="366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0"/>
        </w:tabs>
        <w:ind w:left="6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20"/>
        </w:tabs>
        <w:ind w:left="60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20"/>
        </w:tabs>
        <w:ind w:left="6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20"/>
        </w:tabs>
        <w:ind w:left="60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Times New Roman" w:hAnsi="Times New Roman" w:eastAsia="Times New Roman" w:cs="Times New Roman"/>
    </w:rPr>
  </w:style>
  <w:style w:type="character" w:styleId="WW8Num38z7">
    <w:name w:val="WW8Num38z7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ascii="Times" w:hAnsi="Times" w:eastAsia="Times" w:cs="Times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ravel.com.au/" TargetMode="External"/><Relationship Id="rId3" Type="http://schemas.openxmlformats.org/officeDocument/2006/relationships/hyperlink" Target="http://www.yha.com.au/" TargetMode="External"/><Relationship Id="rId4" Type="http://schemas.openxmlformats.org/officeDocument/2006/relationships/hyperlink" Target="http://www.unv.org/" TargetMode="External"/><Relationship Id="rId5" Type="http://schemas.openxmlformats.org/officeDocument/2006/relationships/hyperlink" Target="http://www.ausaid.gov.au/youtham" TargetMode="External"/><Relationship Id="rId6" Type="http://schemas.openxmlformats.org/officeDocument/2006/relationships/hyperlink" Target="http://www.wfot.org.au/OTION/work_os.sht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3:02:00Z</dcterms:created>
  <dc:creator>DET User</dc:creator>
  <dc:description/>
  <dc:language>en-US</dc:language>
  <cp:lastModifiedBy>Darren</cp:lastModifiedBy>
  <cp:lastPrinted>2008-08-10T20:37:00Z</cp:lastPrinted>
  <dcterms:modified xsi:type="dcterms:W3CDTF">2008-08-18T22:58:00Z</dcterms:modified>
  <cp:revision>24</cp:revision>
  <dc:subject/>
  <dc:title>Outcomes to be Assessed:</dc:title>
</cp:coreProperties>
</file>